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0" w:after="280"/>
        <w:rPr/>
      </w:pPr>
      <w:r>
        <w:rPr/>
        <w:t xml:space="preserve">FADE IN / FADE OUT EFFECT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Open a new flash file (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Ctrl+N</w:t>
      </w:r>
      <w:r>
        <w:rPr>
          <w:rFonts w:cs="Arial" w:ascii="Arial" w:hAnsi="Arial"/>
          <w:color w:val="333333"/>
          <w:sz w:val="20"/>
          <w:szCs w:val="20"/>
        </w:rPr>
        <w:t xml:space="preserve">). The New Document window will appear. Select General panel and choose Type: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Flash Document</w:t>
      </w:r>
      <w:r>
        <w:rPr>
          <w:rFonts w:cs="Arial" w:ascii="Arial" w:hAnsi="Arial"/>
          <w:color w:val="333333"/>
          <w:sz w:val="20"/>
          <w:szCs w:val="20"/>
        </w:rPr>
        <w:t xml:space="preserve">. Press OK.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f your timeline window is not open, press (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Ctrl+Alt+T</w:t>
      </w:r>
      <w:r>
        <w:rPr>
          <w:rFonts w:cs="Arial" w:ascii="Arial" w:hAnsi="Arial"/>
          <w:color w:val="333333"/>
          <w:sz w:val="20"/>
          <w:szCs w:val="20"/>
        </w:rPr>
        <w:t>). Now you can see a single Layer called "Layer1" in your timeline Window.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33432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lect the first frame. Import a background image onto stage, preferably an image of a street by clicking on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File&gt;Import&gt;Import to Stage</w:t>
      </w:r>
      <w:r>
        <w:rPr>
          <w:rFonts w:cs="Arial" w:ascii="Arial" w:hAnsi="Arial"/>
          <w:color w:val="333333"/>
          <w:sz w:val="20"/>
          <w:szCs w:val="20"/>
        </w:rPr>
        <w:t>, or just press (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Ctrl+R</w:t>
      </w:r>
      <w:r>
        <w:rPr>
          <w:rFonts w:cs="Arial" w:ascii="Arial" w:hAnsi="Arial"/>
          <w:color w:val="333333"/>
          <w:sz w:val="20"/>
          <w:szCs w:val="20"/>
        </w:rPr>
        <w:t xml:space="preserve">). 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320992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tLeast" w:line="270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s F8, to convert this image to a symbol. Name this Symbol "background_gr" and choose graphic behavior. Press OK. Name this Layer "bg". On the 35th frame press F6 to insert a new frame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0191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lect the second layer. Import an image or create a shape of a car using shape tools from the tool box. Press F8, to convert this image to a symbol. Name this Symbol "car1_m" and choose movie clip (F8). Press OK. Name this Layer "car1"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lect the image(car1_m) &gt;right click&gt;edit in place. Now you will come to a new timeline Window called Symbol2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3286125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n Frame1 of Symbol2 convert the image to a graphic (car1_gr). Go to the Properties Bar&gt;Color&gt;Alpha&gt;0%. In Frame5 insert a new Key frame (Press F6) and change Alpha to 100% and make the image small. Eg : Pic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ight click in between Frame1 and Frame5 and press motion tween.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d one more Key Frame in Frame20. In this frame make the Image(car1_gr)bigger and move it out. </w:t>
        <w:br/>
        <w:t>eg: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3857625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n Frame25 insert a new key frame and change Alpha to 0% . Insert motion tween in between frame5-20 and Frame20-25. eg: </w:t>
        <w:br/>
      </w: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5420360" cy="85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w press (Ctrl+Enter) to view your motion tween.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inue to do this for your other car images. </w:t>
      </w:r>
    </w:p>
    <w:p>
      <w:pPr>
        <w:pStyle w:val="NormalWeb"/>
        <w:spacing w:lineRule="atLeast" w:line="27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Remember</w:t>
      </w:r>
      <w:r>
        <w:rPr>
          <w:rFonts w:cs="Arial" w:ascii="Arial" w:hAnsi="Arial"/>
          <w:color w:val="333333"/>
          <w:sz w:val="20"/>
          <w:szCs w:val="20"/>
        </w:rPr>
        <w:t xml:space="preserve"> to insert only ONE symbol/image in ONE new Layer only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0:00Z</dcterms:created>
  <dc:creator>8736</dc:creator>
  <dc:description/>
  <cp:keywords/>
  <dc:language>en-US</dc:language>
  <cp:lastModifiedBy>8736</cp:lastModifiedBy>
  <dcterms:modified xsi:type="dcterms:W3CDTF">2010-04-21T12:11:00Z</dcterms:modified>
  <cp:revision>1</cp:revision>
  <dc:subject/>
  <dc:title>FADE IN / FADE OUT EFFECT </dc:title>
</cp:coreProperties>
</file>